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1"/>
        <w:gridCol w:w="2852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Fennario" w:hAnsi="Fennario" w:cs="Fennario"/>
                <w:sz w:val="40"/>
              </w:rPr>
            </w:pPr>
            <w:r>
              <w:rPr>
                <w:rFonts w:cs="Fennario" w:ascii="Fennario" w:hAnsi="Fennario"/>
                <w:sz w:val="40"/>
              </w:rPr>
              <w:t>Staff Membe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Fennario" w:hAnsi="Fennario" w:cs="Fennario"/>
                <w:sz w:val="40"/>
              </w:rPr>
            </w:pPr>
            <w:r>
              <w:rPr>
                <w:rFonts w:cs="Fennario" w:ascii="Fennario" w:hAnsi="Fennario"/>
                <w:sz w:val="40"/>
              </w:rPr>
              <w:t>Position / Titl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Fennario" w:hAnsi="Fennario" w:cs="Fennario"/>
                <w:sz w:val="40"/>
              </w:rPr>
            </w:pPr>
            <w:r>
              <w:rPr>
                <w:rFonts w:cs="Fennario" w:ascii="Fennario" w:hAnsi="Fennario"/>
                <w:sz w:val="40"/>
              </w:rPr>
              <w:t>Voice Mail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2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Beckett, Rebecca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Health Offic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02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3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Carmichael, Jeanne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First G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44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4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Cast, Sandra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Psychologis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66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5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Courtwright, Megan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Third Grade (PM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30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6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Davies, Lisa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Fifth G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43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7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DeGrande, Sarah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First G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26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8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Downer, Laurel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ILC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54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r>
              <w:rPr>
                <w:rFonts w:cs="Fennario" w:ascii="Fennario" w:hAnsi="Fennario"/>
                <w:b/>
              </w:rPr>
              <w:t>Early Childhood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ennario" w:hAnsi="Fennario" w:cs="Fennario"/>
                <w:b/>
                <w:b/>
              </w:rPr>
            </w:pPr>
            <w:r>
              <w:rPr>
                <w:rFonts w:cs="Fennario" w:ascii="Fennario" w:hAnsi="Fennario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9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Ewing, BarbaraAnne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Fourth G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39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10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Fogland, Vonda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Fifth G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37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11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Fraley, Beth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Second G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25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12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Gerler, Cara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Instructional Coach / Literacy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42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13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Glynn, Cindy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Fifth G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38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14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Hall, Melissa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Kindergarten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47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15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Johnson, Mark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Music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6147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16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Jones, Robert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Fourth G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22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17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Jones, Tim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P.E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6289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18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Kile, Tiffany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Second G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35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19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Kincaid, Janet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Third G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34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20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Lamp, Maggy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Fourth G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56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21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Lessman, Mindy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Kindergarten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24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r>
              <w:rPr>
                <w:rFonts w:cs="Fennario" w:ascii="Fennario" w:hAnsi="Fennario"/>
                <w:b/>
              </w:rPr>
              <w:t>Lewis-Jessup, Cynth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Media Specialis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07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r>
              <w:rPr>
                <w:rFonts w:cs="Fennario" w:ascii="Fennario" w:hAnsi="Fennario"/>
                <w:b/>
              </w:rPr>
              <w:t>Mattise-Lorenzen, Ma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Faculty Assistan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62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22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McInturff, Diane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G/T Specialis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63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23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Mirich, Linda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First G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41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24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Newby, Kristina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Speech Therapis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53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25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Neuhalfen, Renee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Nurs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65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26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Ostler, Michelle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Second G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36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27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Rude, Debbie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Third G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31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28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Schmidt, Steve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Technologis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70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29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Schmitz, Jenny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LC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27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30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Spratt, Laura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Third Grade (AM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28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31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Stapleton, Melissa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Counselor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48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32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Weaver, Katie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Occupational Therapis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641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33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Westbrook, Cindy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School Secretary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01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34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Willy, Michael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Ar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68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35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Wilson, DeeAnn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ILC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32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hyperlink r:id="rId36">
              <w:r>
                <w:rPr>
                  <w:rStyle w:val="InternetLink"/>
                  <w:rFonts w:cs="Fennario" w:ascii="Fennario" w:hAnsi="Fennario"/>
                  <w:b/>
                  <w:u w:val="none"/>
                </w:rPr>
                <w:t>Wright, Pam</w:t>
              </w:r>
            </w:hyperlink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Technology Facilitator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67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  <w:color w:val="FF0000"/>
              </w:rPr>
            </w:pPr>
            <w:r>
              <w:rPr>
                <w:rFonts w:cs="Fennario" w:ascii="Fennario" w:hAnsi="Fennario"/>
                <w:b/>
                <w:color w:val="FF0000"/>
              </w:rPr>
              <w:t>Attendance Lin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ennario" w:hAnsi="Fennario" w:cs="Fennario"/>
                <w:b/>
                <w:b/>
                <w:color w:val="FF0000"/>
              </w:rPr>
            </w:pPr>
            <w:r>
              <w:rPr>
                <w:rFonts w:cs="Fennario" w:ascii="Fennario" w:hAnsi="Fennario"/>
                <w:b/>
                <w:color w:val="FF000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  <w:color w:val="FF0000"/>
              </w:rPr>
            </w:pPr>
            <w:r>
              <w:rPr>
                <w:rFonts w:cs="Fennario" w:ascii="Fennario" w:hAnsi="Fennario"/>
                <w:b/>
                <w:color w:val="FF0000"/>
              </w:rPr>
              <w:t>970.613.7590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  <w:color w:val="FF0000"/>
              </w:rPr>
            </w:pPr>
            <w:r>
              <w:rPr>
                <w:rFonts w:cs="Fennario" w:ascii="Fennario" w:hAnsi="Fennario"/>
                <w:b/>
                <w:color w:val="FF0000"/>
              </w:rPr>
              <w:t>Main Office Lin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ennario" w:hAnsi="Fennario" w:cs="Fennario"/>
                <w:b/>
                <w:b/>
                <w:color w:val="FF0000"/>
              </w:rPr>
            </w:pPr>
            <w:r>
              <w:rPr>
                <w:rFonts w:cs="Fennario" w:ascii="Fennario" w:hAnsi="Fennario"/>
                <w:b/>
                <w:color w:val="FF000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  <w:color w:val="FF0000"/>
              </w:rPr>
            </w:pPr>
            <w:r>
              <w:rPr>
                <w:rFonts w:cs="Fennario" w:ascii="Fennario" w:hAnsi="Fennario"/>
                <w:b/>
                <w:color w:val="FF0000"/>
              </w:rPr>
              <w:t>970.613.7500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r>
              <w:rPr>
                <w:rFonts w:cs="Fennario" w:ascii="Fennario" w:hAnsi="Fennario"/>
                <w:b/>
              </w:rPr>
              <w:t>Champion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ennario" w:hAnsi="Fennario" w:cs="Fennario"/>
                <w:b/>
                <w:b/>
              </w:rPr>
            </w:pPr>
            <w:r>
              <w:rPr>
                <w:rFonts w:cs="Fennario" w:ascii="Fennario" w:hAnsi="Fennario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r>
              <w:rPr>
                <w:rFonts w:cs="Fennario" w:ascii="Fennario" w:hAnsi="Fennario"/>
                <w:b/>
              </w:rPr>
              <w:t>Lunchroo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ennario" w:hAnsi="Fennario" w:cs="Fennario"/>
                <w:b/>
                <w:b/>
              </w:rPr>
            </w:pPr>
            <w:r>
              <w:rPr>
                <w:rFonts w:cs="Fennario" w:ascii="Fennario" w:hAnsi="Fennario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08</w:t>
            </w:r>
          </w:p>
        </w:tc>
      </w:tr>
      <w:tr>
        <w:trPr>
          <w:trHeight w:val="5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  <w:b/>
                <w:b/>
              </w:rPr>
            </w:pPr>
            <w:r>
              <w:rPr>
                <w:rFonts w:cs="Fennario" w:ascii="Fennario" w:hAnsi="Fennario"/>
                <w:b/>
              </w:rPr>
              <w:t>VITA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ennario" w:hAnsi="Fennario" w:cs="Fennario"/>
                <w:b/>
                <w:b/>
              </w:rPr>
            </w:pPr>
            <w:r>
              <w:rPr>
                <w:rFonts w:cs="Fennario" w:ascii="Fennario" w:hAnsi="Fennario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ennario" w:hAnsi="Fennario" w:cs="Fennario"/>
              </w:rPr>
            </w:pPr>
            <w:r>
              <w:rPr>
                <w:rFonts w:cs="Fennario" w:ascii="Fennario" w:hAnsi="Fennario"/>
              </w:rPr>
              <w:t>970.613.7509</w:t>
            </w:r>
          </w:p>
        </w:tc>
      </w:tr>
    </w:tbl>
    <w:p>
      <w:pPr>
        <w:pStyle w:val="Normal"/>
        <w:rPr>
          <w:rFonts w:ascii="Fennario" w:hAnsi="Fennario" w:cs="Fennario"/>
        </w:rPr>
      </w:pPr>
      <w:r>
        <w:rPr>
          <w:rFonts w:cs="Fennario" w:ascii="Fennario" w:hAnsi="Fennario"/>
        </w:rPr>
      </w:r>
    </w:p>
    <w:sectPr>
      <w:headerReference w:type="default" r:id="rId3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nnari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Fennario" w:ascii="Fennario" w:hAnsi="Fennario"/>
        <w:b/>
      </w:rPr>
      <w:t>Berthoud Elementary School Staff Contact Information 2011-20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becca.beckett@thompsonschools.org" TargetMode="External"/><Relationship Id="rId3" Type="http://schemas.openxmlformats.org/officeDocument/2006/relationships/hyperlink" Target="mailto:jeanne.carmichael@thompsonschools.org" TargetMode="External"/><Relationship Id="rId4" Type="http://schemas.openxmlformats.org/officeDocument/2006/relationships/hyperlink" Target="mailto:shandra.cast@thompsonschools.org" TargetMode="External"/><Relationship Id="rId5" Type="http://schemas.openxmlformats.org/officeDocument/2006/relationships/hyperlink" Target="mailto:megan.courtwright@thompsonschools.org" TargetMode="External"/><Relationship Id="rId6" Type="http://schemas.openxmlformats.org/officeDocument/2006/relationships/hyperlink" Target="mailto:lisa.davies@thompsonschools.org" TargetMode="External"/><Relationship Id="rId7" Type="http://schemas.openxmlformats.org/officeDocument/2006/relationships/hyperlink" Target="mailto:sarah.degrande@thompsonschools.org" TargetMode="External"/><Relationship Id="rId8" Type="http://schemas.openxmlformats.org/officeDocument/2006/relationships/hyperlink" Target="mailto:laurel.downer@thompsonschools.org" TargetMode="External"/><Relationship Id="rId9" Type="http://schemas.openxmlformats.org/officeDocument/2006/relationships/hyperlink" Target="mailto:barbaraanne.ewing@thompsonschools.org" TargetMode="External"/><Relationship Id="rId10" Type="http://schemas.openxmlformats.org/officeDocument/2006/relationships/hyperlink" Target="mailto:vonda.fogland@thompsonschools.org" TargetMode="External"/><Relationship Id="rId11" Type="http://schemas.openxmlformats.org/officeDocument/2006/relationships/hyperlink" Target="mailto:beth.fraley@thompsonschools.org" TargetMode="External"/><Relationship Id="rId12" Type="http://schemas.openxmlformats.org/officeDocument/2006/relationships/hyperlink" Target="mailto:cara.gerler@thompsonschools.org" TargetMode="External"/><Relationship Id="rId13" Type="http://schemas.openxmlformats.org/officeDocument/2006/relationships/hyperlink" Target="mailto:cindy.glynn@thompsonschools.org" TargetMode="External"/><Relationship Id="rId14" Type="http://schemas.openxmlformats.org/officeDocument/2006/relationships/hyperlink" Target="mailto:melissa.hall@thompsonschools.org" TargetMode="External"/><Relationship Id="rId15" Type="http://schemas.openxmlformats.org/officeDocument/2006/relationships/hyperlink" Target="mailto:mark.johnson@thompsonschools.org" TargetMode="External"/><Relationship Id="rId16" Type="http://schemas.openxmlformats.org/officeDocument/2006/relationships/hyperlink" Target="mailto:robert.jones@thompsonschools.org" TargetMode="External"/><Relationship Id="rId17" Type="http://schemas.openxmlformats.org/officeDocument/2006/relationships/hyperlink" Target="mailto:tim.jones@thompsonschools.org" TargetMode="External"/><Relationship Id="rId18" Type="http://schemas.openxmlformats.org/officeDocument/2006/relationships/hyperlink" Target="mailto:tiffany.kile@thompsonschools.org" TargetMode="External"/><Relationship Id="rId19" Type="http://schemas.openxmlformats.org/officeDocument/2006/relationships/hyperlink" Target="mailto:janet.kincaid@thompsonschools.org" TargetMode="External"/><Relationship Id="rId20" Type="http://schemas.openxmlformats.org/officeDocument/2006/relationships/hyperlink" Target="mailto:maggy.lamp@thompsonschools.org" TargetMode="External"/><Relationship Id="rId21" Type="http://schemas.openxmlformats.org/officeDocument/2006/relationships/hyperlink" Target="mailto:mindy.lessman@thompsonschools.org" TargetMode="External"/><Relationship Id="rId22" Type="http://schemas.openxmlformats.org/officeDocument/2006/relationships/hyperlink" Target="mailto:diane.mcinturff@thompsonschools.org" TargetMode="External"/><Relationship Id="rId23" Type="http://schemas.openxmlformats.org/officeDocument/2006/relationships/hyperlink" Target="mailto:linda.mirich@thompsonschools.org" TargetMode="External"/><Relationship Id="rId24" Type="http://schemas.openxmlformats.org/officeDocument/2006/relationships/hyperlink" Target="mailto:kristina.newby@thompsonschools.org" TargetMode="External"/><Relationship Id="rId25" Type="http://schemas.openxmlformats.org/officeDocument/2006/relationships/hyperlink" Target="mailto:renee.neuhalfen@thompsonschools.org" TargetMode="External"/><Relationship Id="rId26" Type="http://schemas.openxmlformats.org/officeDocument/2006/relationships/hyperlink" Target="mailto:michelle.ostler@thompsonschools.org" TargetMode="External"/><Relationship Id="rId27" Type="http://schemas.openxmlformats.org/officeDocument/2006/relationships/hyperlink" Target="mailto:debbie.rude@thompsonschools.org" TargetMode="External"/><Relationship Id="rId28" Type="http://schemas.openxmlformats.org/officeDocument/2006/relationships/hyperlink" Target="mailto:steve.schmidt@thompsonschools.org" TargetMode="External"/><Relationship Id="rId29" Type="http://schemas.openxmlformats.org/officeDocument/2006/relationships/hyperlink" Target="mailto:jenny.schmitz@thompsonschools.org" TargetMode="External"/><Relationship Id="rId30" Type="http://schemas.openxmlformats.org/officeDocument/2006/relationships/hyperlink" Target="mailto:laura.spratt@thompsonschools.org" TargetMode="External"/><Relationship Id="rId31" Type="http://schemas.openxmlformats.org/officeDocument/2006/relationships/hyperlink" Target="mailto:melissa.stapleton@thompsonschools.org" TargetMode="External"/><Relationship Id="rId32" Type="http://schemas.openxmlformats.org/officeDocument/2006/relationships/hyperlink" Target="mailto:katie.weaver@thompsonschools.org" TargetMode="External"/><Relationship Id="rId33" Type="http://schemas.openxmlformats.org/officeDocument/2006/relationships/hyperlink" Target="mailto:cindy.westbrook@thompsonschools.org" TargetMode="External"/><Relationship Id="rId34" Type="http://schemas.openxmlformats.org/officeDocument/2006/relationships/hyperlink" Target="mailto:michael.willy@thompsonschools.org" TargetMode="External"/><Relationship Id="rId35" Type="http://schemas.openxmlformats.org/officeDocument/2006/relationships/hyperlink" Target="mailto:deeann.wilson@thompsonschools.org" TargetMode="External"/><Relationship Id="rId36" Type="http://schemas.openxmlformats.org/officeDocument/2006/relationships/hyperlink" Target="mailto:pam.wright@thompsonschools.org" TargetMode="External"/><Relationship Id="rId37" Type="http://schemas.openxmlformats.org/officeDocument/2006/relationships/header" Target="head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8:32:00Z</dcterms:created>
  <dc:creator>Thompson School District</dc:creator>
  <dc:description/>
  <cp:keywords/>
  <dc:language>en-US</dc:language>
  <cp:lastModifiedBy>Thompson School District</cp:lastModifiedBy>
  <dcterms:modified xsi:type="dcterms:W3CDTF">2011-08-28T19:52:00Z</dcterms:modified>
  <cp:revision>5</cp:revision>
  <dc:subject/>
  <dc:title/>
</cp:coreProperties>
</file>